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德鑫制药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3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德鑫制药有限公司</w:t>
            </w:r>
          </w:p>
        </w:tc>
      </w:tr>
      <w:tr>
        <w:trPr>
          <w:trHeight w:val="50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762189202</w:t>
            </w:r>
          </w:p>
        </w:tc>
      </w:tr>
      <w:tr>
        <w:trPr>
          <w:trHeight w:val="45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54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37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6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68×1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8×16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8×1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×1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4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4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7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90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130×180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150×23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3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4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4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6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8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9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9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300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160×3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0×33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0×3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0×36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0×380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165×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5×41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5×420mm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5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而成。非无菌提供，一次性使用。</w:t>
            </w:r>
          </w:p>
        </w:tc>
      </w:tr>
      <w:tr>
        <w:trPr>
          <w:trHeight w:val="55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80×1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szCs w:val="21"/>
              </w:rPr>
              <w:t>160×3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szCs w:val="21"/>
              </w:rPr>
              <w:t xml:space="preserve">160×380mm 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5×41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80×14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4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5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×17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0×180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150×23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3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4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5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5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6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8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8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0×292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0×33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szCs w:val="21"/>
              </w:rPr>
              <w:t>160×3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5×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mm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</w:t>
            </w:r>
            <w:r>
              <w:rPr>
                <w:rFonts w:ascii="宋体;SimSun" w:hAnsi="宋体;SimSun" w:cs="宋体;SimSun"/>
                <w:lang w:val="en-US" w:eastAsia="en-US"/>
              </w:rPr>
              <w:t>由非织造布和塑料膜复合而成。非无菌提供，一次性使用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增加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6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×1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×1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×30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13:00Z</dcterms:created>
  <dc:creator>王军鹏</dc:creator>
  <dc:description/>
  <cp:keywords/>
  <dc:language>en-US</dc:language>
  <cp:lastModifiedBy>余慧君</cp:lastModifiedBy>
  <cp:lastPrinted>2021-04-21T15:34:00Z</cp:lastPrinted>
  <dcterms:modified xsi:type="dcterms:W3CDTF">2021-04-21T07:38:00Z</dcterms:modified>
  <cp:revision>3</cp:revision>
  <dc:subject/>
  <dc:title/>
</cp:coreProperties>
</file>